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1257300</wp:posOffset>
            </wp:positionV>
            <wp:extent cx="5596890" cy="4658360"/>
            <wp:effectExtent l="0" t="0" r="0" b="0"/>
            <wp:wrapTight wrapText="bothSides">
              <wp:wrapPolygon edited="0">
                <wp:start x="3941" y="235"/>
                <wp:lineTo x="3055" y="589"/>
                <wp:lineTo x="1771" y="1777"/>
                <wp:lineTo x="96" y="2488"/>
                <wp:lineTo x="-98" y="2962"/>
                <wp:lineTo x="291" y="4029"/>
                <wp:lineTo x="2461" y="5928"/>
                <wp:lineTo x="2559" y="7828"/>
                <wp:lineTo x="3055" y="9727"/>
                <wp:lineTo x="4041" y="11626"/>
                <wp:lineTo x="4140" y="12341"/>
                <wp:lineTo x="7198" y="13525"/>
                <wp:lineTo x="4237" y="13645"/>
                <wp:lineTo x="3449" y="13882"/>
                <wp:lineTo x="3842" y="15424"/>
                <wp:lineTo x="3647" y="15898"/>
                <wp:lineTo x="3941" y="16728"/>
                <wp:lineTo x="4436" y="17323"/>
                <wp:lineTo x="4436" y="17796"/>
                <wp:lineTo x="6111" y="19222"/>
                <wp:lineTo x="5322" y="19342"/>
                <wp:lineTo x="5026" y="20174"/>
                <wp:lineTo x="5521" y="21121"/>
                <wp:lineTo x="5521" y="21479"/>
                <wp:lineTo x="6111" y="21479"/>
                <wp:lineTo x="10945" y="21479"/>
                <wp:lineTo x="12030" y="21358"/>
                <wp:lineTo x="12424" y="19933"/>
                <wp:lineTo x="12424" y="19222"/>
                <wp:lineTo x="13115" y="17323"/>
                <wp:lineTo x="13805" y="17323"/>
                <wp:lineTo x="14298" y="16492"/>
                <wp:lineTo x="14099" y="15424"/>
                <wp:lineTo x="18145" y="15424"/>
                <wp:lineTo x="21600" y="14593"/>
                <wp:lineTo x="21600" y="12931"/>
                <wp:lineTo x="20217" y="12099"/>
                <wp:lineTo x="18540" y="11626"/>
                <wp:lineTo x="15581" y="9727"/>
                <wp:lineTo x="15875" y="7828"/>
                <wp:lineTo x="16764" y="6165"/>
                <wp:lineTo x="16074" y="5928"/>
                <wp:lineTo x="11043" y="5812"/>
                <wp:lineTo x="8479" y="4271"/>
                <wp:lineTo x="7886" y="4029"/>
                <wp:lineTo x="6606" y="2014"/>
                <wp:lineTo x="5618" y="709"/>
                <wp:lineTo x="5026" y="235"/>
                <wp:lineTo x="3941" y="23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9290</wp:posOffset>
                </wp:positionH>
                <wp:positionV relativeFrom="paragraph">
                  <wp:posOffset>1698625</wp:posOffset>
                </wp:positionV>
                <wp:extent cx="3143250" cy="1714500"/>
                <wp:effectExtent l="298450" t="0" r="3689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0200">
                          <a:off x="0" y="0"/>
                          <a:ext cx="3143160" cy="1714680"/>
                        </a:xfrm>
                        <a:prstGeom prst="leftArrow">
                          <a:avLst>
                            <a:gd name="adj1" fmla="val 50000"/>
                            <a:gd name="adj2" fmla="val 4582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452.7pt;margin-top:133.75pt;width:247.45pt;height:134.95pt;mso-wrap-style:none;v-text-anchor:middle;rotation:303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342900</wp:posOffset>
            </wp:positionV>
            <wp:extent cx="7772400" cy="6364605"/>
            <wp:effectExtent l="0" t="0" r="0" b="0"/>
            <wp:wrapTight wrapText="bothSides">
              <wp:wrapPolygon edited="0">
                <wp:start x="14962" y="410"/>
                <wp:lineTo x="14285" y="515"/>
                <wp:lineTo x="10201" y="1971"/>
                <wp:lineTo x="7651" y="3529"/>
                <wp:lineTo x="7141" y="4878"/>
                <wp:lineTo x="7054" y="5398"/>
                <wp:lineTo x="5695" y="6021"/>
                <wp:lineTo x="4165" y="6955"/>
                <wp:lineTo x="3739" y="7578"/>
                <wp:lineTo x="3058" y="8614"/>
                <wp:lineTo x="2632" y="10175"/>
                <wp:lineTo x="1867" y="12042"/>
                <wp:lineTo x="847" y="13704"/>
                <wp:lineTo x="508" y="14741"/>
                <wp:lineTo x="337" y="15364"/>
                <wp:lineTo x="165" y="17026"/>
                <wp:lineTo x="508" y="18689"/>
                <wp:lineTo x="1612" y="20559"/>
                <wp:lineTo x="3142" y="21182"/>
                <wp:lineTo x="3568" y="21182"/>
                <wp:lineTo x="5014" y="21182"/>
                <wp:lineTo x="6886" y="21182"/>
                <wp:lineTo x="9946" y="20661"/>
                <wp:lineTo x="9946" y="20352"/>
                <wp:lineTo x="14113" y="18067"/>
                <wp:lineTo x="15220" y="17026"/>
                <wp:lineTo x="17345" y="15782"/>
                <wp:lineTo x="17428" y="15364"/>
                <wp:lineTo x="20575" y="13704"/>
                <wp:lineTo x="20663" y="13290"/>
                <wp:lineTo x="20150" y="12042"/>
                <wp:lineTo x="21340" y="10798"/>
                <wp:lineTo x="21512" y="9134"/>
                <wp:lineTo x="21085" y="7890"/>
                <wp:lineTo x="19895" y="7058"/>
                <wp:lineTo x="19895" y="5398"/>
                <wp:lineTo x="19727" y="3736"/>
                <wp:lineTo x="19130" y="1760"/>
                <wp:lineTo x="17005" y="515"/>
                <wp:lineTo x="16240" y="410"/>
                <wp:lineTo x="14962" y="41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36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257300</wp:posOffset>
            </wp:positionV>
            <wp:extent cx="9029700" cy="4706620"/>
            <wp:effectExtent l="0" t="0" r="0" b="0"/>
            <wp:wrapTight wrapText="bothSides">
              <wp:wrapPolygon edited="0">
                <wp:start x="274" y="873"/>
                <wp:lineTo x="274" y="4388"/>
                <wp:lineTo x="731" y="6493"/>
                <wp:lineTo x="825" y="20542"/>
                <wp:lineTo x="20678" y="20542"/>
                <wp:lineTo x="20863" y="6493"/>
                <wp:lineTo x="21229" y="4388"/>
                <wp:lineTo x="21229" y="873"/>
                <wp:lineTo x="274" y="873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8053705" cy="7043420"/>
            <wp:effectExtent l="0" t="0" r="0" b="0"/>
            <wp:wrapTight wrapText="bothSides">
              <wp:wrapPolygon edited="0">
                <wp:start x="8649" y="343"/>
                <wp:lineTo x="7468" y="1126"/>
                <wp:lineTo x="7032" y="1557"/>
                <wp:lineTo x="1679" y="3292"/>
                <wp:lineTo x="994" y="3899"/>
                <wp:lineTo x="994" y="4508"/>
                <wp:lineTo x="682" y="4941"/>
                <wp:lineTo x="371" y="5637"/>
                <wp:lineTo x="371" y="5984"/>
                <wp:lineTo x="-62" y="7284"/>
                <wp:lineTo x="-4" y="8673"/>
                <wp:lineTo x="432" y="10061"/>
                <wp:lineTo x="1430" y="11446"/>
                <wp:lineTo x="2986" y="14223"/>
                <wp:lineTo x="2861" y="15611"/>
                <wp:lineTo x="2299" y="16130"/>
                <wp:lineTo x="2363" y="16826"/>
                <wp:lineTo x="3358" y="17000"/>
                <wp:lineTo x="3920" y="18388"/>
                <wp:lineTo x="3981" y="18996"/>
                <wp:lineTo x="8775" y="19773"/>
                <wp:lineTo x="12323" y="19861"/>
                <wp:lineTo x="16617" y="21162"/>
                <wp:lineTo x="17052" y="21249"/>
                <wp:lineTo x="17426" y="21249"/>
                <wp:lineTo x="18548" y="21249"/>
                <wp:lineTo x="18734" y="19773"/>
                <wp:lineTo x="19045" y="18388"/>
                <wp:lineTo x="20663" y="17000"/>
                <wp:lineTo x="21160" y="15611"/>
                <wp:lineTo x="21474" y="14569"/>
                <wp:lineTo x="21535" y="13184"/>
                <wp:lineTo x="21038" y="12835"/>
                <wp:lineTo x="19418" y="12835"/>
                <wp:lineTo x="19481" y="12488"/>
                <wp:lineTo x="18734" y="12142"/>
                <wp:lineTo x="16494" y="11273"/>
                <wp:lineTo x="14377" y="10234"/>
                <wp:lineTo x="14004" y="9103"/>
                <wp:lineTo x="14066" y="8499"/>
                <wp:lineTo x="13318" y="8150"/>
                <wp:lineTo x="10890" y="7284"/>
                <wp:lineTo x="11326" y="7111"/>
                <wp:lineTo x="11450" y="6589"/>
                <wp:lineTo x="11203" y="5896"/>
                <wp:lineTo x="11512" y="4595"/>
                <wp:lineTo x="11389" y="3727"/>
                <wp:lineTo x="11014" y="3119"/>
                <wp:lineTo x="11140" y="1731"/>
                <wp:lineTo x="10642" y="692"/>
                <wp:lineTo x="10456" y="343"/>
                <wp:lineTo x="8649" y="343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3705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0</wp:posOffset>
                </wp:positionV>
                <wp:extent cx="4000500" cy="377190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772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f" o:allowincell="f" style="position:absolute;margin-left:369pt;margin-top:270pt;width:314.95pt;height:296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00</wp:posOffset>
                </wp:positionV>
                <wp:extent cx="2400300" cy="2057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pt;margin-top:540pt;width:188.95pt;height:1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20:33:00Z</dcterms:created>
  <dc:creator>Stephanie Puissegur</dc:creator>
  <dc:description/>
  <cp:keywords/>
  <dc:language>en-US</dc:language>
  <cp:lastModifiedBy>Stephanie Puissegur</cp:lastModifiedBy>
  <dcterms:modified xsi:type="dcterms:W3CDTF">2005-09-27T20:33:00Z</dcterms:modified>
  <cp:revision>2</cp:revision>
  <dc:subject/>
  <dc:title> </dc:title>
</cp:coreProperties>
</file>